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753670033"/>
      <w:bookmarkStart w:id="1" w:name="__Fieldmark__0_1753670033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753670033"/>
      <w:bookmarkStart w:id="4" w:name="__Fieldmark__1_1753670033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753670033"/>
      <w:bookmarkStart w:id="8" w:name="__Fieldmark__2_1753670033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